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swiss\fcharset0\fprq2 Calib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 RARUS SHC 1025\plain\f0\fs18\par\pard\s16\itap0\nowidctlpar\tqc\tx4320\tqr\tx8640\tx8820\tx9360\tx10080\tx10800\tx11520\tx12240\tx12960\tx13680\tx14400\tx15120\tx15840\tx16560  {\uc0{H}erzieningsdatum}:  {\uc0{2}4 augustus 2012}\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DE STOF OF HET MENGSEL EN VAN DE VENOOTSCHAP/ONDERNEMING}\b0 \plain\f0\fs24\cell\row\pard\s16\itap0\nowidctlpar\fi-720\li720\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6\fs20 Normal;}{\*\cs10\additive Default Paragraph Font;}{\s16\itap0\nowidctlpar\f2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5\fs20\par\plain\f25\fs20\b 1.1. {\uc0{P}RODUCTIDENTIFICATIE}\plain\f25\fs24\par\pard\s16\itap0\nowidctlpar\li720\tx720\tx1440\tx2160\tx2880\tx3600\tx4320\tx5040\tx5760\tx6480\tx7200\tx7920\tx8640\tx9360\tx10080\plain\f25\fs20\b {\uc0{P}roductnaam}: \plain\f25\fs20   \plain\f25\fs20\b   MOBIL RARUS SHC 1025\plain\f25\fs24\par\plain\f25\fs20\b {\uc0{P}roductbeschrijving}:\tab\plain\f25\fs20    {\uc0{S}ynthetische basisolie met additieven}\plain\f25\fs20\b \par {\uc0{P}roductcode}: \tab\tab\plain\f25\fs20    201560201030,   400059,   606343-6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3\fs20\b\tab \plain\f3\fs18 \plain\f3\fs20  \par\plain\f3\fs20\i\cf3\tab\plain\f3\fs20\b\cf3 \plain\f3\fs18 \plain\f3\fs20  \plain\f3\fs18\b \plain\f3\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6\fs20 Normal;}{\*\cs10\additive Default Paragraph Font;}{\s16\itap0\nowidctlpar\f8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5\fs20\b 1.2. {\uc0{R}ELEVANT GEIDENTIFICEERD GEBRUIK VAN DE STOF OF HET MENGSEL EN ONTRADEN GEBRUIK}\plain\f85\fs24\par\pard\s16\itap0\nowidctlpar\li720\tx720\tx1440\tx2160\tx2880\tx3600\tx4320\tx5040\tx5760\tx6480\tx7200\tx7920\tx8640\tx9360\tx10080\plain\f85\fs20\b {\uc0{V}oorgenomen gebruik}:  \tab\plain\f85\fs20 {\uc0{C}ompressoroli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9\fs20 Normal;}{\*\cs10\additive Default Paragraph Font;}{\s16\itap0\nowidctlpar\f2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720\li720\tx720\tx1440\tx2160\tx2880\tx3600\tx4320\tx5040\tx5760\tx6480\tx7200\tx7920\tx8640\tx9360\tx10080\plain\f28\fs20\par \plain\f28\fs20\b </w:t>
        <w:tab/>
        <w:t xml:space="preserve">{\uc0{T}oepassingen die worden afgeraden}:  \plain\f28\fs20 {\uc0{G}een, tenzij elders in dit veiligheidsinformatieblad aangegeven.}\par \par\pard\s16\itap0\nowidctlpar\tx720\tx1440\tx2160\tx2880\tx3600\tx4320\tx5040\tx5760\tx6480\tx7200\tx7920\tx8640\tx9360\tx10080\plain\f28\fs20\b 1.3. {\uc0{D}ETAILS BETREFFENDE DE VERSTREKKER VAN HET VEILIGHEIDSINFORMATIEBLAD}\par\pard\s16\itap0\nowidctlpar\fi-2160\li2880\tx720\tx1440\tx2160\tx2880\tx3600\tx4320\tx5040\tx5760\tx6480\tx7200\tx7920\tx8640\tx9360\tx10080 {\uc0{L}everancier}:\tab\tab\plain\f28\fs18\b {\uc0{E}xxonMobil Lubricants &amp; Specialties Europe, a division of ExxonMobil Petroleum &amp; Chemical, BVBA (EMPC)}\plain\f28\fs18  \plain\f28\fs24\par\pard\s16\itap0\nowidctlpar\li2880\tx2880\tx3600\tx4320\tx5040\tx5760\tx6480\tx7200\tx7920\tx8640\tx9360\tx10080\tx10800\tx11520\tx12240\plain\f28\fs18 {\uc0{P}olderdijkweg}  \par {\uc0{B}-2030} {\uc0{A}ntwerpen}\par {\uc0{B}elgile instanties.\plain\f94\fs18\par\pard\s16\itap0\nowidctlpar\li720\tx720\tx1440\tx2160\tx2880\tx3600\tx4320\tx5040\tx5760\tx6480\tx7200\tx7920\tx8640\tx9360\tx10080\plain\f94\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0\fs20 Normal;}{\*\cs10\additive Default Paragraph Font;}{\s16\itap0\nowidctlpar\f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fs20  \plain\f9\fs20\cf3 \par\par \par\plain\f9\fs20\b\par\plain\f9\fs20 \plain\f9\fs18 \par\par\pard\itap0\widctlpar\tx720\tx1440\tx2160\tx2880\tx3600\tx4320\tx5040\tx5760\tx6480\tx7200\tx7920\tx8640\tx9360\tx10080\plain\f9\fs20 \uc0{V}oor koolwaterstof UVCBs is er geen enkelvoudige PNEC waarde geidentificeerd voor de totale stof of gebruikt in risicobeoordelingsberekeningen. Daarom zijn er geen PNEC waarden weergegeven in de bovenstaande tabel. Gelieve voor bijkomende informatie ExxonMobil te contacteren.\plain\f11\fs22\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0\fs20 Normal;}{\*\cs10\additive Default Paragraph Font;}{\s16\itap0\nowidctlpar\f4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9\fs20\b 8.2. {\uc0{M}AATREGELEN TER BEHEERSING VAN BLOOTSTELLING}\par\plain\f49\fs20 \par\plain\f49\fs20\b {\uc0{T}ECHNISCHE MAATREGELEN}\plain\f49\fs18\par\pard\s16\itap0\nowidctlpar\li720\tx720\tx1440\tx2160\tx2880\tx3600\tx4320\tx5040\tx5760\tx6480\tx7200\tx7920\tx8640\tx9360\tx10080\plain\f49\fs20\par \uc0{D}e beschermingsgraad en de aard van de vereiste beschermingsmiddelen hangen af van de mogelijke blootstellingscondities. Te overwegen beschermingsmaatregelen:\plain\f49\fs18\par\pard\s16\itap0\nowidctlpar\li1440\tx1440\tx2160\tx2880\tx3600\tx4320\tx5040\tx5760\tx6480\tx7200\tx7920\tx8640\tx9360\tx10080\tx10800\plain\f49\fs20  \uc0{G}een speciale vereisten voor gewone gebruiksomstandigheden indien de ventilatie doeltreffend is.\plain\f49\fs18\par\pard\s16\itap0\nowidctlpar\li720\tx720\tx1440\tx2160\tx2880\tx3600\tx4320\tx5040\tx5760\tx6480\tx7200\tx7920\tx8640\tx9360\tx10080\plain\f49\fs20\par\pard\s16\itap0\nowidctlpar\tx720\tx1440\tx2160\tx2880\tx3600\tx4320\tx5040\tx5760\tx6480\tx7200\tx7920\tx8640\tx9360\tx10080\plain\f49\fs20\b {\uc0{P}ERSOONLIJKE BESCHERMING}\plain\f49\fs18\par\pard\s16\itap0\nowidctlpar\li720\tx720\tx1440\tx2160\tx2880\tx3600\tx4320\tx5040\tx5760\tx6480\tx7200\tx7920\tx8640\tx9360\tx10080\plain\f49\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49\fs18\par\plain\f49\fs20\par\plain\f49\fs20\b {\uc0{A}demhalingsbescherming}:  \plain\f49\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49\fs18\par\pard\s16\itap0\nowidctlpar\li1440\tx1440\tx2160\tx2880\tx3600\tx4320\tx5040\tx5760\tx6480\tx7200\tx7920\tx8640\tx9360\tx10080\tx10800\plain\f49\fs20  \uc0{G}een speciale vereisten voor gewone gebruiksomstandigheden indien de ventilatie doeltreffend is.  \plain\f49\fs18\par\pard\s16\itap0\nowidctlpar\li720\tx720\tx1440\tx2160\tx2880\tx3600\tx4320\tx5040\tx5760\tx6480\tx7200\tx7920\tx8640\tx9360\tx10080\plain\f49\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49\fs18\par\plain\f49\fs20\par\plain\f49\fs20\b {\uc0{H}andbescherming}:  \plain\f49\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49\fs18\par\pard\s16\itap0\nowidctlpar\li1440\tx1440\tx2160\tx2880\tx3600\tx4320\tx5040\tx5760\tx6480\tx7200\tx7920\tx8640\tx9360\tx10080\tx10800\plain\f49\fs20  \uc0{I}n gewone gebruiksomstandigheden is normaliter geen bescherming vereist. \plain\f49\fs18\par\pard\s16\itap0\nowidctlpar\li720\tx720\tx1440\tx2160\tx2880\tx3600\tx4320\tx5040\tx5760\tx6480\tx7200\tx7920\tx8640\tx9360\tx10080\plain\f49\fs20\par\plain\f49\fs20\b {\uc0{O}ogbescherming}:  \plain\f49\fs20  \uc0{I}ndien contact mogelijk is, wordt een veiligheidsbril met zijkapjes aanbevolen.\plain\f49\fs18\par\plain\f49\fs20\par\plain\f49\fs20\b {\uc0{H}uid- en lichaamsbescherming}:   \plain\f49\fs20  \uc0{A}lle specifieke informatie over de kledij werd geleverd door de fabrikanten of steunt op de gepubliceerde vakliteratuur.  Voor dit product komen de volgende soorten kledij in aanmerking:\plain\f49\fs18\par\pard\s16\itap0\nowidctlpar\li1440\tx1440\tx2160\tx2880\tx3600\tx4320\tx5040\tx5760\tx6480\tx7200\tx7920\tx8640\tx9360\tx10080\tx10800\plain\f49\fs20  \uc0{I}n gewone gebruiksomstandigheden is normaliter geen huidbescherming vereist.  In overeenstemming met goede procedures inzake arbeidshyginemaatregelen}:  \plain\f49\fs20  \uc0{T}en allen tijde een goede persoonlijke hygifficifficin: Wordt verwacht geen van betekenis zijnde gezondheidseffecten te veroorzaken bij normaal gebruik, gebaseerd op laboratoruimstudies van dezelfde en gelijkaardige producten. Niet mutageen of genotoxisch. Niet sensibiliserend bij proefdieren en de mens.\par \par \uc0{A}anvullende informatie beschikbaar op verzoek.\par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plain\f0\fs20 \b {\uc0{R}UBRIEK} {\uc0{1}2}\b0 \plain\f0\fs18\cell\plain\f0\fs20 \b {\uc0{E}COLOGISCHE INFORMATI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3\fs20 Normal;}{\*\cs10\additive Default Paragraph Font;}{\s16\itap0\nowidctlpar\f8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2\fs20 \uc0{D}e gegeven informatie steunt op beschikbare gegevens over het product, de bestanddelen van het product en gelijksoortige producten.\par\pard\s16\itap0\nowidctlpar\fi-720\li720\tx720\tx1440\tx2160\tx2880\tx3600\tx4320\tx5040\tx5760\tx6480\tx7200\tx7920\tx8640\tx9360\tx10080\plain\f82\fs20\b \par 12.1. {\uc0{T}OXICITEIT}  \plain\f82\fs20  \par              {\uc0{P}roduct} -- \uc0{W}ordt niet verwacht schadelijk te zijn voor in het water levende organismen.\plain\f82\fs18\par\plain\f82\fs20\b \par 12.2. {\uc0{P}ERSISTENTIE EN AFBREEKBAARHEID} \plain\f82\fs20  \uc0{N}iet bepaald.\plain\f82\fs18\par\plain\f82\fs20\b \plain\f82\fs20  \plain\f82\fs20\b \plain\f82\fs20  \plain\f82\fs20\b \plain\f82\fs20  \plain\f82\fs20\b \plain\f82\fs20  \plain\f82\fs18\par\plain\f82\fs20\b \par 12.3. {\uc0{B}IOACCUMULATIE}\plain\f82\fs20   \uc0{N}iet bepaald.\par\plain\f82\fs20\b \par 12.4. {\uc0{M}OBILITEIT IN DE BODEM}\plain\f82\fs20  \par              {\uc0{B}asisolie bestanddeel} -- \uc0{G}eringe oplosbaarheid, drijft op het water en wordt verwacht te migreren van het water naar het land.  Wordt verwacht af te scheiden naar het bezinksel en de fractie vaste stoffen in het afvalwater.\par\plain\f82\fs20\b \par 12.5. {\uc0{R}ESULTATEN VAN PBT- EN zPzB-BEOORDELING}\par\plain\f82\fs20\tab \uc0{D}it product is geen of bevat geen stof dat een PBT of een zPzB is.\par\plain\f82\fs20\b\par 12.6. {\uc0{A}NDERE SCHADELIJKE EFFECTEN}\par\plain\f82\fs20\tab \uc0{E}r worden geen nadelige gevolgen verwacht.\plain\f82\fs20\b\par\pard\s16\itap0\nowidctlpar\tx720\tx1440\tx2160\tx2880\tx3600\tx4320\tx5040\tx5760\tx6480\tx7200\tx7920\tx8640\tx9360\tx10080 \plain\f82\fs18\par\pard\s16\itap0\nowidctlpar\li720\tx720\tx3744\tx4320\tx5040\tx5760\tx6480\tx7200\tx7920\tx8640\tx9360\tx10080\tx10800\tx11520\tx12240\plain\f82\fs20\b \plain\f82\fs20    \plain\f82\fs20\b \plain\f82\fs20  \plain\f82\fs18\par\plain\f82\fs20\par\pard\s16\itap0\nowidctlpar\tx720\tx1440\tx2160\tx2880\tx3600\tx4320\tx5040\tx5760\tx6480\tx7200\tx7920\tx8640\tx9360\tx10080\plain\f82\fs20\b \par {\uc0{E}COLOGISCHE GEGEVENS}\plain\f82\fs18\par\pard\s16\itap0\nowidctlpar\tx3744\tx4320\tx5040\tx5760\tx6480\tx7200\tx7920\tx8640\tx9360\tx10080\tx10800\tx11520\tx12240\tx12960\plain\f82\fs20  \plain\f82\fs20\b \par {\uc0{E}cotoxiciteit}\plain\f82\fs18\par\trowd\irow0\irowband0\trgaph86\trleft60\trftsWidth1\trftsWidthB3\trftsWidthA3\trpaddl101\trpaddr86\trpaddfl3\trpaddft3\trpaddfr3\trpaddfb3\clvertalt\clbrdrl\brdrs\brdrw30\clbrdrt\brdrs\brdrw30\clbrdrr\brdrs\brdrw15\clbrdrb\brdrs\brdrw15\clftsWidth3\clwWidth2633\cellx2693\clvertalt\clbrdrl\brdrs\brdrw15\clbrdrt\brdrs\brdrw30\clbrdrr\brdrs\brdrw15\clbrdrb\brdrs\brdrw15\clpadt86\clpadft3\clftsWidth3\clwWidth1305\cellx3998\clvertalt\clbrdrl\brdrs\brdrw15\clbrdrt\brdrs\brdrw30\clbrdrr\brdrs\brdrw15\clbrdrb\brdrs\brdrw15\clpadt86\clpadft3\clftsWidth3\clwWidth2145\cellx6143\clvertalt\clbrdrl\brdrs\brdrw15\clbrdrt\brdrs\brdrw30\clbrdrr\brdrs\brdrw30\clbrdrb\brdrs\brdrw15\clpadt86\clpadft3\clpadr101\clpadfr3\clftsWidth3\clwWidth4008\cellx10151\pard\s16\intbl\nowidctlpar\tx720\tx1440\tx2160\tx2880\tx3600\tx4320\tx5040\tx5760\tx6480\tx7200\tx7920\tx8640\tx9360\tx10080\plain\f82\fs20  \b {\uc0{T}est}\b0 \plain\f82\fs18\cell\plain\f82\fs20  \b {\uc0{D}uur}\b0 \plain\f82\fs18\cell\plain\f82\fs20  \b {\uc0{O}rganisme type}\b0 \plain\f82\fs18\cell\plain\f82\fs20  \b {\uc0{T}estresultaten}\b0 \plain\f82\fs18\cell\row\trowd\irow1\irowband1\lastrow\trgaph86\trleft60\trftsWidth1\trftsWidthB3\trftsWidthA3\trpaddl101\trpaddr86\trpaddfl3\trpaddft3\trpaddfr3\trpaddfb3\clvertalt\clbrdrl\brdrs\brdrw30\clbrdrt\brdrs\brdrw15\clbrdrr\brdrs\brdrw15\clbrdrb\brdrs\brdrw30\clftsWidth3\clwWidth2633\cellx2693\clvertalt\clbrdrl\brdrs\brdrw15\clbrdrt\brdrs\brdrw15\clbrdrr\brdrs\brdrw15\clbrdrb\brdrs\brdrw30\clpadt86\clpadft3\clftsWidth3\clwWidth1305\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82\fs20 {\uc0{A}quatisch} - {\uc0{A}cute toxiciteit}\plain\f82\fs18\cell\plain\f82\fs20  48 {\uc0{u}ur (uren)}\plain\f82\fs18\cell\plain\f82\fs20  {\uc0{D}aphnia magna}\plain\f82\fs18\cell\plain\f82\fs20  {\uc0{E}L0} 103 {\uc0{m}g/l}: {\uc0{g}egevens voor gelijkaardige producten}\plain\f82\fs18\cell\row\trowd\irow1\irowband1\lastrow\trgaph86\trleft60\trftsWidth1\trftsWidthB3\trftsWidthA3\trpaddl101\trpaddr86\trpaddfl3\trpaddft3\trpaddfr3\trpaddfb3\clvertalt\clbrdrl\brdrs\brdrw30\clbrdrt\brdrs\brdrw15\clbrdrr\brdrs\brdrw15\clbrdrb\brdrs\brdrw30\clftsWidth3\clwWidth2633\cellx2693\clvertalt\clbrdrl\brdrs\brdrw15\clbrdrt\brdrs\brdrw15\clbrdrr\brdrs\brdrw15\clbrdrb\brdrs\brdrw30\clpadt86\clpadft3\clftsWidth3\clwWidth1305\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82\fs20 {\uc0{A}quatisch} - {\uc0{A}cute toxiciteit}\plain\f82\fs18\cell\plain\f82\fs20  72 {\uc0{u}ur (uren)}\plain\f82\fs18\cell\plain\f82\fs20  {\uc0{P}seudokirchneriella subcapitata}\plain\f82\fs18\cell\plain\f82\fs20  {\uc0{E}rL50} &gt; 100 {\uc0{m}g/l}: {\uc0{g}egevens voor gelijkaardige producten}\plain\f82\fs18\cell\row\trowd\irow1\irowband1\lastrow\trgaph86\trleft60\trftsWidth1\trftsWidthB3\trftsWidthA3\trpaddl101\trpaddr86\trpaddfl3\trpaddft3\trpaddfr3\trpaddfb3\clvertalt\clbrdrl\brdrs\brdrw30\clbrdrt\brdrs\brdrw15\clbrdrr\brdrs\brdrw15\clbrdrb\brdrs\brdrw30\clftsWidth3\clwWidth2633\cellx2693\clvertalt\clbrdrl\brdrs\brdrw15\clbrdrt\brdrs\brdrw15\clbrdrr\brdrs\brdrw15\clbrdrb\brdrs\brdrw30\clpadt86\clpadft3\clftsWidth3\clwWidth1305\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82\fs20 {\uc0{A}quatisch} - {\uc0{A}cute toxiciteit}\plain\f82\fs18\cell\plain\f82\fs20  96 {\uc0{u}ur (uren)}\plain\f82\fs18\cell\plain\f82\fs20  {\uc0{O}ncorhynchus mykiss}\plain\f82\fs18\cell\plain\f82\fs20  {\uc0{L}L0} 101 {\uc0{m}g/l}: {\uc0{g}egevens voor gelijkaardige producten}\plain\f82\fs18\cell\row\trowd\irow1\irowband1\lastrow\trgaph86\trleft60\trftsWidth1\trftsWidthB3\trftsWidthA3\trpaddl101\trpaddr86\trpaddfl3\trpaddft3\trpaddfr3\trpaddfb3\clvertalt\clbrdrl\brdrs\brdrw30\clbrdrt\brdrs\brdrw15\clbrdrr\brdrs\brdrw15\clbrdrb\brdrs\brdrw30\clftsWidth3\clwWidth2633\cellx2693\clvertalt\clbrdrl\brdrs\brdrw15\clbrdrt\brdrs\brdrw15\clbrdrr\brdrs\brdrw15\clbrdrb\brdrs\brdrw30\clpadt86\clpadft3\clftsWidth3\clwWidth1305\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82\fs20 {\uc0{A}quatisch} - {\uc0{C}hronische giftigheid}\plain\f82\fs18\cell\plain\f82\fs20  21 {\uc0{d}ag(en)}\plain\f82\fs18\cell\plain\f82\fs20  {\uc0{D}aphnia magna}\plain\f82\fs18\cell\plain\f82\fs20  {\uc0{N}OELR} 1 {\uc0{m}g/l}: {\uc0{g}egevens voor gelijkaardige producten}\plain\f82\fs18\cell\row\pard\s16\itap0\nowidctlpar\tx3744\tx4320\tx5040\tx5760\tx6480\tx7200\tx7920\tx8640\tx9360\tx10080\tx10800\tx11520\tx12240\tx12960\plain\f82\fs20   \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7\fs20 Normal;}{\*\cs10\additive Default Paragraph Font;}{\s16\itap0\nowidctlpar\f1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fi-720\li720\tx720\tx1440\tx2160\tx2880\tx3600\tx4320\tx5040\tx5760\tx6480\tx7200\tx7920\tx8640\tx9360\tx10080\plain\f16\fs20\b \par\pard\itap0\nowidctlpar\li720\tx720\tx1440\tx2160\tx2880\tx3600\tx4320\tx5040\tx5760\tx6480\tx7200\tx7920\tx8640\tx9360\tx10080\plain\f16\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18\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plain\f0\fs20  \b {\uc0{R}UBRIEK} {\uc0{1}3}\b0 \plain\f0\fs18\cell\plain\f0\fs20 \b {\uc0{I}NSTRUCTIES VOOR VERWIJDER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5\fs20 Normal;}{\*\cs10\additive Default Paragraph Font;}{\s16\itap0\nowidctlpar\f6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4\fs20 \par \uc0{D}e afvoeraanbevelingen gelden voor het product in de staat waarin het geleverd wordt.  Bij het afvoeren moeten de van kracht zijnde wetten en reglementen nageleefd worden en rekening gehouden worden met de staat waarin het af te voeren product verkeert. \plain\f64\fs20\b \par \par 13.1. {\uc0{A}FVALVERWERKINGSMETHODEN}\plain\f64\fs18\par\pard\s16\itap0\nowidctlpar\li720\tx720\tx1440\tx2160\tx2880\tx3600\tx4320\tx5040\tx5760\tx6480\tx7200\tx7920\tx8640\tx9360\tx10080\plain\f64\fs20  \uc0{D}it product is geschikt als vervangbrandstof voor een ingesloten gestuurde brander.  Het kan ook onder toezicht verbrand worden op zeer hoge temperatuur om vorming van ongewenste verbrandingsproducten te voorkomen. \uc0{B}escherm het milieu. De gebruikte olie dient op een daartoe bestemde plaats afgevoerd te worden. Vermijd contact met de huid. Gebruikte olie mag niet met oplosmiddelen, remvloeistoffen of koelmiddelen gemengd worden. \par  \plain\f64\fs18\par\pard\s16\itap0\nowidctlpar\tx720\tx1440\tx2160\tx2880\tx3600\tx4320\tx5040\tx5760\tx6480\tx7200\tx7920\tx8640\tx9360\tx10080\plain\f64\fs20\b {\uc0{I}NFORMATIE OVER REGELGEVING INZAKE VERWIJDERING} \plain\f64\fs18\par\pard\s16\itap0\nowidctlpar\li720\tx720\tx1440\tx2160\tx2880\tx3600\tx4320\tx5040\tx5760\tx6480\tx7200\tx7920\tx8640\tx9360\tx10080\plain\f64\fs20\b \par {\uc0{E}uropese afvalstoffencode}: \plain\f64\fs20  13 02 06*\par \par \uc0{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par \par \uc0{D}it product wordt als gevaarlijk afval beschouwd overeenkomstig richtlijn 91/689/EEC inzake gevaarlijk afval, en onderworpen aan de bepalingen van die richtlijn tenzij artikel 1(5) van die richtlijn van toepassing is.\par \plain\f64\fs18\par\pard\s16\itap0\nowidctlpar\tx720\tx1440\tx2160\tx2880\tx3600\tx4320\tx5040\tx5760\tx6480\tx7200\tx7920\tx8640\tx9360\tx10080\plain\f64\fs20  \b \uc0{W}aarschuwing voor lege verpakkingen\b0  \uc0{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4}\b0 \plain\f0\fs18\cell\plain\f0\fs20 \b {\uc0{I}NFORMATIE MET BETREKKING TOT HET VERVOER}\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1\fs20 Normal;}{\*\cs10\additive Default Paragraph Font;}{\s16\itap0\nowidctlpar\f7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0\fs20\b \par {\uc0{V}ERVOER OVER DE WEG (ADR/RID)}:  \plain\f70\fs20  \b 14.1-14.6 \b0 {\uc0{N}iet gereglementeerd voor transport over de weg}\plain\f70\fs18\par\pard\s16\itap0\nowidctlpar\li720\tx720\tx1440\tx2160\tx2880\tx3600\tx4320\tx5040\tx5760\tx6480\tx7200\tx7920\tx8640\tx9360\tx10080\plain\f70\fs20\b \plain\f70\fs20  \plain\f70\fs20\b \plain\f70\fs20  \plain\f70\fs20\b \plain\f70\fs20  \plain\f70\fs20\b \plain\f70\fs20  \plain\f70\fs20\b \plain\f70\fs20 \plain\f70\fs20\b \plain\f70\fs20 \plain\f70\fs20\b \plain\f70\fs20  \plain\f70\fs20\b \plain\f70\fs20  \plain\f70\fs20\b   \plain\f70\fs20  \plain\f70\fs20\b \plain\f70\fs20  \plain\f70\fs20\b \plain\f70\fs20    \plain\f70\fs20\b \plain\f70\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8\fs20 Normal;}{\*\cs10\additive Default Paragraph Font;}{\s16\itap0\nowidctlpar\f6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7\fs20\b \par {\uc0{B}INNENVAART (ADNR/ADN)}:  \plain\f67\fs20  \b 14.1-14.6 \b0 {\uc0{N}iet gereglementeerd voor de binnenvaart}\plain\f67\fs18\par\pard\s16\itap0\nowidctlpar\li720\tx720\tx1440\tx2160\tx2880\tx3600\tx4320\tx5040\tx5760\tx6480\tx7200\tx7920\tx8640\tx9360\tx10080\plain\f67\fs20\b \plain\f67\fs20  \plain\f67\fs20\b \plain\f67\fs20  \plain\f67\fs20\b    \plain\f67\fs20  \plain\f67\fs20\b \plain\f67\fs20  \plain\f67\fs20\b \plain\f67\fs20 \plain\f67\fs20\b \plain\f67\fs20 \plain\f67\fs20\b \plain\f67\fs20  \plain\f67\fs20\b \plain\f67\fs20  \plain\f67\fs20\b \plain\f67\fs20  \plain\f67\fs20\b \plain\f67\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7\fs20 Normal;}{\*\cs10\additive Default Paragraph Font;}{\s16\itap0\nowidctlpar\f7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6\fs20\b \par {\uc0{Z}EEVAART (IMDG)}:  \plain\f76\fs20  \b 14.1-14.6 \b0 {\uc0{N}iet gereglementeerd voor de zeevaart overeenkomstig de IMDG-code}\plain\f76\fs18\par\pard\s16\itap0\nowidctlpar\li720\tx720\tx1440\tx2160\tx2880\tx3600\tx4320\tx5040\tx5760\tx6480\tx7200\tx7920\tx8640\tx9360\tx10080\plain\f76\fs20\b \plain\f76\fs20  \plain\f76\fs20\b \plain\f76\fs20  \plain\f76\fs20\b  \plain\f76\fs20  \plain\f76\fs20\b \plain\f76\fs20  \plain\f76\fs20\b \plain\f76\fs20  \plain\f76\fs20\b \plain\f76\fs20 \plain\f76\fs20\b \plain\f76\fs20  \plain\f76\fs20\b \plain\f76\fs20  \plain\f76\fs20\b \plain\f76\fs20  \par\pard\s16\itap0\nowidctlpar\tx720\tx1440\tx2160\tx2880\tx3600\tx4320\tx5040\tx5760\tx6480\tx7200\tx7920\tx8640\tx9360\tx10080 \b \par {\uc0{Z}EEVAART (MARPOL 73/78 Conventie - Annex II)}:\par </w:t>
        <w:tab/>
        <w:t xml:space="preserve">14.7.  {\uc0{V}ervoer in bulk overeenkomstig bijlage II bij MARPOL 73/78 en de IBC-code}\b0 \par </w:t>
        <w:tab/>
        <w:tab/>
        <w:t xml:space="preserve">{\uc0{N}iet ingedeeld overeenkomstig bijlage II}\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4\fs20 Normal;}{\*\cs10\additive Default Paragraph Font;}{\s16\itap0\nowidctlpar\f7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3\fs20\b \par {\uc0{L}UCHTVAART (IATA)}:  \plain\f73\fs20  \b 14.1-14.6 \b0 {\uc0{N}iet gereglementeerd voor de luchtvaart}\plain\f73\fs18\par\pard\s16\itap0\nowidctlpar\li720\tx720\tx1440\tx2160\tx2880\tx3600\tx4320\tx5040\tx5760\tx6480\tx7200\tx7920\tx8640\tx9360\tx10080\plain\f73\fs20\b \plain\f73\fs20  \plain\f73\fs20\b \plain\f73\fs20  \plain\f73\fs20\b \plain\f73\fs20  \plain\f73\fs20\b \plain\f73\fs20  \plain\f73\fs20\b \plain\f73\fs20 \plain\f73\fs20\b \plain\f73\fs20 \plain\f73\fs20\b \plain\f73\fs20  \plain\f73\fs20\b   \plain\f73\fs20  \plain\f73\fs20\b  \plain\f73\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li720\tx720\tx1440\tx2160\tx2880\tx3600\tx4320\tx5040\tx5760\tx6480\tx7200\tx7920\tx8640\tx9360\tx10080  \b {\uc0{R}UBRIEK} {\uc0{1}5}\b0 \plain\f0\fs18\cell\pard\s16\intbl\nowidctlpar\tx720\tx1440\tx2160\tx2880\tx3600\tx4320\tx5040\tx5760\tx6480\tx7200\tx7920\tx8640\tx9360\tx10080\plain\f0\fs20 \b {\uc0{R}EGELGEV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0\fs20 Normal;}{\*\cs10\additive Default Paragraph Font;}{\s16\itap0\nowidctlpar\f7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9\fs20\b \par {\uc0{R}EGLEMENTAIRE STATUS EN TOEPASSELIJKE WETTEN EN REGLEMENTEN}\plain\f79\fs20\par\pard\s16\itap0\nowidctlpar\li720\tx720\tx1440\tx2160\tx2880\tx3600\tx4320\tx5040\tx5760\tx6480\tx7200\tx7920\tx8640\tx9360\tx10080\plain\f79\fs20\b \par {\uc0{V}oldoet aan de volgende nationale en regionale voorschriften inzake chemische inventarisering}:  \plain\f79\fs20  AICS, DSL, ENCS, IECSC, KECI, PICCS, TSCA\plain\f79\fs20\b \plain\f79\fs20\par\pard\s16\itap0\nowidctlpar\tx720\tx1440\tx2160\tx2880\tx3600\tx4320\tx5040\tx5760\tx6480\tx7200\tx7920\tx8640\tx9360\tx10080 \par\pard\s16\itap0\nowidctlpar\tx720\tx1440\tx2160\tx2880\tx3600\tx4320\tx5040\tx5760\tx6480\tx7200\tx7920\tx8640\tx9360\tx10080\plain\f79\fs20\b \plain\f79\fs16 \plain\f79\fs20\b\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9\fs20 Normal;}{\*\cs10\additive Default Paragraph Font;}{\s16\itap0\nowidctlpar\f8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8\fs20\b \par \b 15.1. {\uc0{S}PECIFIEKE VEILIGHEIDS-, GEZONDHEIDS- EN MILIEUREGLEMENTEN EN -WETGEVING VOOR DE STOF OF HET MENGSEL}\b0 \par\pard\s16\itap0\nowidctlpar\li720\tx720\tx1440\tx2160\tx2880\tx3600\tx4320\tx5040\tx5760\tx6480\tx7200\tx7920\tx8640\tx9360\tx10080 \par \b {\uc0{V}an toepassing zijnde EU richtlijnen en reglementeringen}:\b0  \par \plain\f88\fs20  \par                \uc0{1}907/2006 [... voor de Registratie, Evaluatie, Autorisatie en beperkende maatregelen van Chemische stoffen ... en amendementen daarop]\par                \uc0{6}89/2008/EG [....betreffende de in- en uitvoer van gevaarlijke stoffen en de daarop volgende wijzigingen]\par                \uc0{1}272/2008  [inzake indeling, etikettering and verpakking van stoffen en mengsels.. en amendementen daarop]\par \par \uc0{R}aadpleeg de betreffende EU/nationale verordening voor informatie over acties of beperkingen die door de/het bovengenoemde Verordening(en)/Directief(Directieven) worden vereist.\par \par\plain\f88\fs20\b \plain\f88\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cf3 \plain\f0\fs20\cf3 \plain\f0\fs20\b\cf3 \par\plain\f0\fs20\cf3 \par\plain\f0\fs20 \par \b 15.2. {\uc0{C}HEMISCHE VEILIGHEIDSBEOORDELING}\b0 \par \par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0\fs20 Normal;}{\*\cs10\additive Default Paragraph Font;}{\s16\itap0\nowidctlpar\f1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19\fs20\b {\uc0{R}EACH-informatie}:  \plain\f19\fs20 \uc0{E}r is een chemische veiligheidsbeoordeling uitgevoerd voor een of meerdere bestanddelen aanwezig in het product.\plain\f19\fs18\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6}\b0 \cell\pard\s16\intbl\nowidctlpar\qj\tx720\tx1440\tx2160\tx2880\tx3600\tx4320\tx5040\tx5760\tx6480\tx7200\tx7920\tx8640\tx9360\tx10080 \b {\uc0{O}VERIGE INFORMATIE}\b0 \cell\row\pard\s16\itap0\nowidctlpar\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3\fs20 Normal;}{\*\cs10\additive Default Paragraph Font;}{\s16\itap0\nowidctlpar\f2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22\fs20\b \plain\f22\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ar\pard\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8\fs20 Normal;}{\*\cs10\additive Default Paragraph Font;}{\s16\itap0\nowidctlpar\f9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97\fs20\b {\uc0{R}EFERENTIEDOCUMENTEN}:  \plain\f97\fs20  \uc0{B}ronnen van informatie gebruikt bij de opstelling van dit VIB omvatten 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par \plain\f97\fs20\b\par\par {\uc0{L}ijst van afkortingen en acroniemen die in dit veiligheidsinformatieblad kunnen worden gebruikt (maar niet noodzakelijk ook worden gebruikt)}:\par\trowd\irow0\irowband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plain\f97\fs18\b {\uc0{A}croniem}\cell {\uc0{V}olledige tekst}\cell\row\trowd\irow1\irowband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plain\f97\fs18 {\uc0{N}VT}\cell {\uc0{N}iet van toepassing}\cell\row\trowd\irow2\irowband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B}\cell {\uc0{N}iet bepaald}\cell\row\trowd\irow3\irowband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V}\cell {\uc0{N}iet vastgesteld}\cell\row\trowd\irow4\irowband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V}OS}\cell {\uc0{V}luchtige Organische Stoffen}\cell\row\trowd\irow5\irowband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A}ICS}\cell {\uc0{I}nventaris van chemische stoffen in Australile chemische stoffen (European Inventory of Existing Commercial Substances)}\cell\row\trowd\irow10\irowband1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INCS}\cell {\uc0{E}uropese lijst van aangemelde chemische stoffen (European List of Notified Chemical Substances)}\cell\row\trowd\irow11\irowband1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NCS}\cell {\uc0{I}nventaris van bestaande en nieuwe chemische stoffen in Japan}\cell\row\trowd\irow12\irowband1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I}ECSC}\cell {\uc0{I}nventaris van bestaande chemische stoffen in China}\cell\row\trowd\irow13\irowband1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K}ECI}\cell {\uc0{I}nventaris van bestaande chemische stoffen in Korea}\cell\row\trowd\irow14\irowband1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DSL}\cell {\uc0{N}on-Domestic Substances List (Canadese lijst van stoffen die in Canada niet in de natuur voorkomen)}\cell\row\trowd\irow15\irowband1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ZIoC}\cell {\uc0{I}nventaris van chemische stoffen in Nieuw-Zeeland}\cell\row\trowd\irow16\irowband16\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P}ICCS}\cell {\uc0{I}nventaris van chemische stoffen in de Filipijnen}\cell\row\trowd\irow17\irowband17\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LV}\cell {\uc0{D}rempelgrenswaarde (American Conference of Governmental Industrial Hygienists)}\cell\row\trowd\irow18\irowband18\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SCA}\cell {\uc0{T}oxic Substances Control Act (USA inventaris)}\cell\row\trowd\irow19\irowband19\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U}VCB}\cell {\uc0{S}ubstances of Unknown or Variable composition, Complex reaction products or Biological materials}\cell\row\trowd\irow20\irowband2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C}\cell {\uc0{L}ethal Concentration}\cell\row\trowd\irow21\irowband2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D}\cell {\uc0{L}ethal Dose}\cell\row\trowd\irow22\irowband2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L}\cell {\uc0{L}ethal Loading}\cell\row\trowd\irow23\irowband2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C}\cell {\uc0{E}ffective Concentration}\cell\row\trowd\irow24\irowband2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cell {\uc0{E}ffective Loading}\cell\row\trowd\irow25\irowband2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C}\cell {\uc0{N}o Observable Effect Concentration}\cell\row\trowd\irow26\irowband26\lastrow\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LR}\cell {\uc0{N}o Observable Effect Loading Rate}\cell\row\pard\s16\itap0\nowidctlpar\tx720\tx1440\tx2160\tx2880\tx3600\tx4320\tx5040\tx5760\tx6480\tx7200\tx7920\tx8640\tx9360\tx10080\plain\f97\fs20\b\par \uc0{O}VERZICHT VAN DE RISICOCODES IN RUBRIEKEN 2 EN 3 VAN DIT DOCUMENT (uitsluitend informatief):\plain\f97\fs20\par {\uc0{R}10; Ontvlambaar.}\par {\uc0{R}38; Irriterend voor de huid.}\par {\uc0{R}50/53; Zeer vergiftig voor in het water levende organismen; kan in het aquatisch milieu op lange termijn schadelijke effecten veroorzaken.}\par {\uc0{R}51/53; Vergiftig voor in het water levende organismen; kan in het aquatisch milieu op lange termijn schadelijke effecten veroorzaken.}\par {\uc0{R}65; Schadelijk: kan longschade veroorzaken na verslikken.}\par\plain\f97\fs20\b \par \uc0{T}OELICHTING OP DE H-CODES DIE STAAN VERMELD IN RUBRIEK 3 VAN DIT DOCUMENT (uitsluitend ter informatie):\par\plain\f97\fs20 {\uc0{A}quatic Acute 1 H400: Zeer giftig voor in het water levende organismen; Acuut gevaar voor het aquatisch milieu, gevarencategorie}\par {\uc0{A}quatic Chronic 1 H410: Zeer giftig voor in het water levende organismen met langdurige gevolgen; Chronisch gevaar voor het aquatisch milieu, gevarencategorie}\par\plain\f97\fs20\b \par \par {\uc0{D}it Veiligheidsinformatieblad bevat de volgende herzieningen}:\plain\f97\fs20\par {\uc0{E}r is geen informatie over herzieningen aanwezig.}\par\plain\f97\fs20\b \plain\f97\fs20  \par\plain\f97\fs20\b \plain\f97\fs20  \par\plain\f97\fs20\b \plain\f97\fs20  \plain\f97\fs20\b \plain\f97\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plain\f97\fs2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MHC:  0B, 0B, 0, 0, 0, 0\cell\pard\s16\intbl\nowidctlpar\qc\tx720\tx1440\tx2160\tx2880\tx3600\tx4320\tx5040\tx5760\tx6480\tx7200\tx7920\tx8640\tx9360\tx10080 {\uc0{P}PEC}:   A\cell\row\pard\s16\itap0\nowidctlpar\tx720\tx1440\tx2160\tx2880\tx3600\tx4320\tx5040\tx5760\tx6480\tx7200\tx7920\tx8640\tx9360\tx10080\plain\f97\fs16\par\plain\f97\fs20  DGN:  2008461XNL  (547563)-----------------------------------------------------------------------------------------------------------------------------------------------------\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2\fs20 Normal;}{\*\cs10\additive Default Paragraph Font;}{\s16\itap0\nowidctlpar\f9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1\fs18 \uc0{B}ijlage niet vereist voor dit materiaal.\plain\f91\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